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pn 2.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OpenVPN Inc Licen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Luna' Runestig &lt;peter@runesti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F.X.J. Oberhumer, and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ommerseth &lt;david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ox Crypto B.V. &lt;openvpn@fox-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vid Sommerseth &lt;david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lva Nair &lt;selva.n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Sommerseth &lt;dazo@privateinternetacc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an Karger &lt;steffan@karger.me&gt; set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an K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Gert Doering &lt;gert@greenie.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ox Crypto B.V. &lt;openvpn@fox-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ommerseth &lt;daz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avid Sommerseth &lt;daz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ainspar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Matthias And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And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Pre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and is relea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 2015-2016 &lt;iam@valdikss.org.ru&gt; 2016 Selva Nair &lt;selva.n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ost Ver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0. Microsoft Corporation. All rights reserved. 2013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zhihua</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UdEHT055VrYULBfqq7kk617/I9mIY5kyrVaAzEQ5FsCbYa9s5cZZaUZT4q8srOVFT8tZ1I
5qEeqPzYvYJyYjhRX/oRfaiAbBBN7cHa04WzKjcGBeA5sMLS3TQzglzf9V0D4ubYspPCpxzC
1OOqfw391a7EIiSUa9BW2DFwRdzibmqkJb4jp8adtOHV9iqOvH7BQ5D76sDHp97V9q7oecLW
BBNuZg2WHTF+3mDtKm</vt:lpwstr>
  </property>
  <property fmtid="{D5CDD505-2E9C-101B-9397-08002B2CF9AE}" pid="3" name="_2015_ms_pID_7253431">
    <vt:lpwstr>3Cidw6SoW9oTSBo4Zfvw3g87G4SRyCZZ9AEddjTNzQsIHsLc7Qq96B
eIhz2eEpA4riS2UBWmSNkhZdzylqV1vjwZ/waAc5eG+nJlLiNkqhjCqicfyF8P0ZLydqTQzb
2LRw7Pv8CzTBYVo18XXDO5PAo8YoBtoF7OTFePhP2ne3nzg1vyrH15cTCisUGVO2k3Ov6Iyu
PjQYRplaeBKV2KDZsSFHftN+u3I6d6VMlh4Y</vt:lpwstr>
  </property>
  <property fmtid="{D5CDD505-2E9C-101B-9397-08002B2CF9AE}" pid="4" name="_2015_ms_pID_7253431_00">
    <vt:lpwstr>_2015_ms_pID_7253431</vt:lpwstr>
  </property>
  <property fmtid="{D5CDD505-2E9C-101B-9397-08002B2CF9AE}" pid="5" name="_2015_ms_pID_7253432">
    <vt:lpwstr>UwIK9T85YgDcl98QyOjKQoHhhhpt6BSR9v1i
H/lhGVrCWTBlgXzFILK30/6xxlJB/80k6R9LExq6cdkiXgwn3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